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6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6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    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   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с индексом       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Телефон, факс с кодом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   ___________________________________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онный комитет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ЗАЯВКА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center"/>
        <w:rPr>
          <w:bCs/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>на участие</w:t>
      </w:r>
      <w:r>
        <w:rPr>
          <w:bCs/>
          <w:color w:val="000000"/>
          <w:spacing w:val="-12"/>
          <w:sz w:val="28"/>
          <w:szCs w:val="28"/>
        </w:rPr>
        <w:t xml:space="preserve"> в муниципальном открытом  конкурсе - фестивале авимоделизма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center"/>
        <w:rPr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«Чистое небо»</w:t>
      </w:r>
    </w:p>
    <w:p>
      <w:pPr>
        <w:pStyle w:val="Normal"/>
        <w:shd w:fill="FFFFFF" w:val="clear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1127"/>
        <w:gridCol w:w="1080"/>
        <w:gridCol w:w="1226"/>
        <w:gridCol w:w="1440"/>
      </w:tblGrid>
      <w:tr>
        <w:trPr>
          <w:trHeight w:val="8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Фамилия, имя, отчество участника (полность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/>
              <w:t>Число, месяц, год р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/>
              <w:t>Домашний адрес, телефо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Школа,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ласс модел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Ф.И.О. педагога, учреждение (полностью)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Дата заполнения «____»___________2022  г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Ф.И.О. руководителя делегации, сот.телефон   ____________</w:t>
        <w:tab/>
        <w:tab/>
        <w:t>Подпись_________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27:00Z</dcterms:created>
  <dc:creator>Metodist</dc:creator>
  <dc:description/>
  <cp:keywords/>
  <dc:language>en-US</dc:language>
  <cp:lastModifiedBy>Пользователь</cp:lastModifiedBy>
  <dcterms:modified xsi:type="dcterms:W3CDTF">2022-04-25T12:10:00Z</dcterms:modified>
  <cp:revision>13</cp:revision>
  <dc:subject/>
  <dc:title>ПРИЛОЖЕНИЕ № 1</dc:title>
</cp:coreProperties>
</file>